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CAPÍTULO X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DO HABEAS CORPUS E SEU PROCESSO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47.  Dar-se-á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sempre que alguém sofrer ou se achar na iminência de sofrer violência ou coação ilegal na sua liberdade de ir e vir, salvo nos casos de punição disciplinar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Art. 648.  A coação considerar-se-á ilegal: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 xml:space="preserve">I - quando não houver justa causa; 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II - quando alguém estiver preso por mais tempo do que determina a lei;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III - quando quem ordenar a coação não tiver competência para fazê-lo;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IV - quando houver cessado o motivo que autorizou a coação;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V - quando não for alguém admitido a prestar fiança, nos casos em que a lei a autoriza;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VI - quando o processo for manifestamente nulo;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VII - quando extinta a punibilidade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Art. 649.  O juiz ou o tribunal, dentro dos limites da sua jurisdição, fará passar imediatamente a ordem impetrada, nos casos em que tenha cabimento, seja qual for a autoridade coatora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50.  Competirá conhecer, originariamente, do pedido de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>: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I - ao Supremo Tribunal Federal, nos casos previstos no Art. 101, I, </w:t>
      </w:r>
      <w:r>
        <w:rPr>
          <w:rFonts w:cs="Courier New" w:ascii="Courier New" w:hAnsi="Courier New"/>
          <w:b/>
          <w:i/>
          <w:iCs/>
          <w:sz w:val="40"/>
          <w:szCs w:val="40"/>
        </w:rPr>
        <w:t>g</w:t>
      </w:r>
      <w:r>
        <w:rPr>
          <w:rFonts w:cs="Courier New" w:ascii="Courier New" w:hAnsi="Courier New"/>
          <w:b/>
          <w:sz w:val="40"/>
          <w:szCs w:val="40"/>
        </w:rPr>
        <w:t>, da Constituição;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II - aos Tribunais de Apelação, sempre que os atos de violência ou coação forem atribuídos aos governadores ou interventores dos Estados ou Territórios e ao prefeito do Distrito Federal, ou a seus secretários, ou aos chefes de Polícia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§ 1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 xml:space="preserve">  A competência do juiz cessará sempre que a violência ou coação provier de autoridade judiciária de igual ou superior jurisdição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§ 2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 xml:space="preserve">  Não cabe o</w:t>
      </w:r>
      <w:r>
        <w:rPr>
          <w:rFonts w:cs="Courier New" w:ascii="Courier New" w:hAnsi="Courier New"/>
          <w:b/>
          <w:bCs/>
          <w:sz w:val="40"/>
          <w:szCs w:val="40"/>
        </w:rPr>
        <w:t xml:space="preserve"> habeas corpus</w:t>
      </w:r>
      <w:r>
        <w:rPr>
          <w:rFonts w:cs="Courier New" w:ascii="Courier New" w:hAnsi="Courier New"/>
          <w:b/>
          <w:sz w:val="40"/>
          <w:szCs w:val="40"/>
        </w:rPr>
        <w:t xml:space="preserve"> contra a prisão administrativa, atual ou iminente, dos responsáveis por dinheiro ou valor pertencente à Fazenda Pública, alcançados ou omissos em fazer o seu recolhimento nos prazos legais, salvo se o pedido for acompanhado de prova de quitação ou de depósito do alcance verificado, ou se a prisão exceder o prazo legal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51.  A concessão do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não obstará, nem porá termo ao processo, desde que este não esteja em conflito com os fundamentos daquela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52.  Se o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for concedido em virtude de nulidade do processo, este será renovado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53.  Ordenada a soltura do paciente em virtude de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>, será condenada nas custas a autoridade que, por má-fé ou evidente abuso de poder, tiver determinado a coação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Parágrafo único.  Neste caso, será remetida ao Ministério Público cópia das peças necessárias para ser promovida a responsabilidade da autoridade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54.  O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poderá ser impetrado por qualquer pessoa, em seu favor ou de outrem, bem como pelo Ministério Público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§ 1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 xml:space="preserve">  A petição de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conterá: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a) o nome da pessoa que sofre ou está ameaçada de sofrer violência ou coação e o de quem exercer a violência, coação ou ameaça;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b) a declaração da espécie de constrangimento ou, em caso de simples ameaça de coação, as razões em que funda o seu temor;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c) a assinatura do impetrante, ou de alguém a seu rogo, quando não souber ou não puder escrever, e a designação das respectivas residências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§ 2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 xml:space="preserve">  Os juízes e os tribunais têm competência para expedir de ofício ordem de </w:t>
      </w:r>
      <w:r>
        <w:rPr>
          <w:rFonts w:cs="Courier New" w:ascii="Courier New" w:hAnsi="Courier New"/>
          <w:b/>
          <w:bCs/>
          <w:sz w:val="40"/>
          <w:szCs w:val="40"/>
        </w:rPr>
        <w:t>habeas</w:t>
      </w:r>
      <w:r>
        <w:rPr>
          <w:rFonts w:cs="Courier New" w:ascii="Courier New" w:hAnsi="Courier New"/>
          <w:b/>
          <w:i/>
          <w:iCs/>
          <w:sz w:val="40"/>
          <w:szCs w:val="40"/>
        </w:rPr>
        <w:t xml:space="preserve"> </w:t>
      </w:r>
      <w:r>
        <w:rPr>
          <w:rFonts w:cs="Courier New" w:ascii="Courier New" w:hAnsi="Courier New"/>
          <w:b/>
          <w:bCs/>
          <w:sz w:val="40"/>
          <w:szCs w:val="40"/>
        </w:rPr>
        <w:t>corpus</w:t>
      </w:r>
      <w:r>
        <w:rPr>
          <w:rFonts w:cs="Courier New" w:ascii="Courier New" w:hAnsi="Courier New"/>
          <w:b/>
          <w:sz w:val="40"/>
          <w:szCs w:val="40"/>
        </w:rPr>
        <w:t>, quando no curso de processo verificarem que alguém sofre ou está na iminência de sofrer coação ilegal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55.  O carcereiro ou o diretor da prisão, o escrivão, o oficial de justiça ou a autoridade judiciária ou policial que embaraçar ou procrastinar a expedição de ordem de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, as informações sobre a causa da prisão, a condução e apresentação do paciente, ou a sua soltura, será multado na quantia de duzentos mil-réis a um conto de réis, sem prejuízo das penas em que incorrer. As multas serão impostas pelo juiz do tribunal que julgar o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>, salvo quando se tratar de autoridade judiciária, caso em que caberá ao Supremo Tribunal Federal ou ao Tribunal de Apelação impor as multas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56.  Recebida a petição de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>, o juiz, se julgar necessário, e estiver preso o paciente, mandará que este Ihe seja imediatamente apresentado em dia e hora que designar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Parágrafo único.  Em caso de desobediência, será expedido mandado de prisão contra o detentor, que será processado na forma da lei, e o juiz providenciará para que o paciente seja tirado da prisão e apresentado em juízo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Art. 657.  Se o paciente estiver preso, nenhum motivo escusará a sua apresentação, salvo: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I - grave enfermidade do paciente;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Il - não estar ele sob a guarda da pessoa a quem se atribui a detenção;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III - se o comparecimento não tiver sido determinado pelo juiz ou pelo tribunal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Parágrafo único.  O juiz poderá ir ao local em que o paciente se encontrar, se este não puder ser apresentado por motivo de doença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Art. 658.  O detentor declarará à ordem de quem o paciente estiver preso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Art. 659.  Se o juiz ou o tribunal verificar que já cessou a violência ou coação ilegal, julgará prejudicado o pedido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Art. 660.  Efetuadas as diligências, e interrogado o paciente, o juiz decidirá, fundamentadamente, dentro de 24 (vinte e quatro) horas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§ 1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 xml:space="preserve">  Se a decisão for favorável ao paciente, será logo posto em liberdade, salvo se por outro motivo dever ser mantido na prisão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§ 2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 xml:space="preserve">  Se os documentos que instruírem a petição evidenciarem a ilegalidade da coação, o juiz ou o tribunal ordenará que cesse imediatamente o constrangimento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§ 3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 xml:space="preserve">  Se a ilegalidade decorrer do fato de não ter sido o paciente admitido a prestar fiança, o juiz arbitrará o valor desta, que poderá ser prestada perante ele, remetendo, neste caso, à autoridade os respectivos autos, para serem anexados aos do inquérito policial ou aos do processo judicial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§ 4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 xml:space="preserve">  Se a ordem de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for concedida para evitar ameaça de violência ou coação ilegal, dar-se-á ao paciente salvo-conduto assinado pelo juiz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§ 5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 xml:space="preserve">  Será incontinenti enviada cópia da decisão à autoridade que tiver ordenado a prisão ou tiver o paciente à sua disposição, a fim de juntar-se aos autos do processo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§ 6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 xml:space="preserve">  Quando o paciente estiver preso em lugar que não seja o da sede do juízo ou do tribunal que conceder a ordem, o alvará de soltura será expedido pelo telégrafo, se houver, observadas as formalidades estabelecidas no art. 289, parágrafo único</w:t>
      </w:r>
      <w:r>
        <w:rPr>
          <w:rFonts w:cs="Courier New" w:ascii="Courier New" w:hAnsi="Courier New"/>
          <w:b/>
          <w:i/>
          <w:iCs/>
          <w:sz w:val="40"/>
          <w:szCs w:val="40"/>
        </w:rPr>
        <w:t>, in fine</w:t>
      </w:r>
      <w:r>
        <w:rPr>
          <w:rFonts w:cs="Courier New" w:ascii="Courier New" w:hAnsi="Courier New"/>
          <w:b/>
          <w:sz w:val="40"/>
          <w:szCs w:val="40"/>
        </w:rPr>
        <w:t>, ou por via postal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61.  Em caso de competência originária do Tribunal de Apelação, a petição de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será apresentada ao secretário, que a enviará imediatamente ao presidente do tribunal, ou da câmara criminal, ou da turma, que estiver reunida, ou primeiro tiver de reunir-se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>Art. 662.  Se a petição contiver os requisitos do art. 654, § 1</w:t>
      </w:r>
      <w:r>
        <w:rPr>
          <w:rFonts w:cs="Courier New" w:ascii="Courier New" w:hAnsi="Courier New"/>
          <w:b/>
          <w:sz w:val="40"/>
          <w:szCs w:val="40"/>
          <w:u w:val="single"/>
          <w:vertAlign w:val="superscript"/>
        </w:rPr>
        <w:t>o</w:t>
      </w:r>
      <w:r>
        <w:rPr>
          <w:rFonts w:cs="Courier New" w:ascii="Courier New" w:hAnsi="Courier New"/>
          <w:b/>
          <w:sz w:val="40"/>
          <w:szCs w:val="40"/>
        </w:rPr>
        <w:t>, o presidente, se necessário, requisitará da autoridade indicada como coatora informações por escrito. Faltando, porém, qualquer daqueles requisitos, o presidente mandará preenchê-lo, logo que Ihe for apresentada a petição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63.  As diligências do artigo anterior não serão ordenadas, se o presidente entender que o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deva ser indeferido </w:t>
      </w:r>
      <w:r>
        <w:rPr>
          <w:rFonts w:cs="Courier New" w:ascii="Courier New" w:hAnsi="Courier New"/>
          <w:b/>
          <w:i/>
          <w:iCs/>
          <w:sz w:val="40"/>
          <w:szCs w:val="40"/>
        </w:rPr>
        <w:t>in limine</w:t>
      </w:r>
      <w:r>
        <w:rPr>
          <w:rFonts w:cs="Courier New" w:ascii="Courier New" w:hAnsi="Courier New"/>
          <w:b/>
          <w:sz w:val="40"/>
          <w:szCs w:val="40"/>
        </w:rPr>
        <w:t>. Nesse caso, levará a petição ao tribunal, câmara ou turma, para que delibere a respeito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64.  Recebidas as informações, ou dispensadas, o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será julgado na primeira sessão, podendo, entretanto, adiar-se o julgamento para a sessão seguinte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Parágrafo único.  A decisão será tomada por maioria de votos. Havendo empate, se o presidente não tiver tomado parte na votação, proferirá voto de desempate; no caso contrário, prevalecerá a decisão mais favorável ao paciente.</w:t>
      </w:r>
    </w:p>
    <w:p>
      <w:pPr>
        <w:pStyle w:val="NormalWeb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  <w:t>Art. 665.  O secretário do tribunal lavrará a ordem que, assinada pelo presidente do tribunal, câmara ou turma, será dirigida, por ofício ou telegrama, ao detentor, ao carcereiro ou autoridade que exercer ou ameaçar exercer o constrangimento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Parágrafo único.  A ordem transmitida por telegrama obedecerá ao disposto no art. 289, parágrafo único, </w:t>
      </w:r>
      <w:r>
        <w:rPr>
          <w:rFonts w:cs="Courier New" w:ascii="Courier New" w:hAnsi="Courier New"/>
          <w:b/>
          <w:i/>
          <w:iCs/>
          <w:sz w:val="40"/>
          <w:szCs w:val="40"/>
        </w:rPr>
        <w:t>in fine</w:t>
      </w:r>
      <w:r>
        <w:rPr>
          <w:rFonts w:cs="Courier New" w:ascii="Courier New" w:hAnsi="Courier New"/>
          <w:b/>
          <w:sz w:val="40"/>
          <w:szCs w:val="40"/>
        </w:rPr>
        <w:t>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66.  Os regimentos dos Tribunais de Apelação estabelecerão as normas complementares para o processo e julgamento do pedido de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de sua competência originária.</w:t>
      </w:r>
    </w:p>
    <w:p>
      <w:pPr>
        <w:pStyle w:val="NormalWeb"/>
        <w:ind w:right="18" w:hanging="0"/>
        <w:jc w:val="both"/>
        <w:rPr/>
      </w:pPr>
      <w:r>
        <w:rPr>
          <w:rFonts w:cs="Courier New" w:ascii="Courier New" w:hAnsi="Courier New"/>
          <w:b/>
          <w:sz w:val="40"/>
          <w:szCs w:val="40"/>
        </w:rPr>
        <w:t xml:space="preserve">Art. 667.  No processo e julgamento do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 xml:space="preserve"> de competência originária do Supremo Tribunal Federal, bem como nos de recurso das decisões de última ou única instância, denegatórias de </w:t>
      </w:r>
      <w:r>
        <w:rPr>
          <w:rFonts w:cs="Courier New" w:ascii="Courier New" w:hAnsi="Courier New"/>
          <w:b/>
          <w:bCs/>
          <w:sz w:val="40"/>
          <w:szCs w:val="40"/>
        </w:rPr>
        <w:t>habeas corpus</w:t>
      </w:r>
      <w:r>
        <w:rPr>
          <w:rFonts w:cs="Courier New" w:ascii="Courier New" w:hAnsi="Courier New"/>
          <w:b/>
          <w:sz w:val="40"/>
          <w:szCs w:val="40"/>
        </w:rPr>
        <w:t>, observar-se-á, no que lhes for aplicável, o disposto nos artigos anteriores, devendo o regimento interno do tribunal estabelecer as regras complementares.</w:t>
      </w:r>
    </w:p>
    <w:p>
      <w:pPr>
        <w:pStyle w:val="Normal"/>
        <w:ind w:right="18" w:hanging="0"/>
        <w:jc w:val="both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p>
      <w:pPr>
        <w:pStyle w:val="Normal"/>
        <w:rPr>
          <w:rFonts w:ascii="Courier New" w:hAnsi="Courier New" w:cs="Courier New"/>
          <w:b/>
          <w:b/>
          <w:sz w:val="40"/>
          <w:szCs w:val="40"/>
        </w:rPr>
      </w:pPr>
      <w:r>
        <w:rPr>
          <w:rFonts w:cs="Courier New" w:ascii="Courier New" w:hAnsi="Courier New"/>
          <w:b/>
          <w:sz w:val="40"/>
          <w:szCs w:val="40"/>
        </w:rPr>
      </w:r>
    </w:p>
    <w:sectPr>
      <w:type w:val="nextPage"/>
      <w:pgSz w:w="12240" w:h="15840"/>
      <w:pgMar w:left="1701" w:right="72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16:00Z</dcterms:created>
  <dc:creator>Fernando Lima</dc:creator>
  <dc:description/>
  <dc:language>en-US</dc:language>
  <cp:lastModifiedBy>Fernando Lima</cp:lastModifiedBy>
  <dcterms:modified xsi:type="dcterms:W3CDTF">2005-04-25T12:16:00Z</dcterms:modified>
  <cp:revision>1</cp:revision>
  <dc:subject/>
  <dc:title>CAPÍTULO X</dc:title>
</cp:coreProperties>
</file>